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sz w:val="32"/>
        </w:rPr>
      </w:pPr>
      <w:r>
        <w:rPr>
          <w:sz w:val="32"/>
        </w:rPr>
        <w:t>Agresja wśród dzieci oraz sposoby jej zapobiegania.</w:t>
      </w:r>
    </w:p>
    <w:p>
      <w:pPr>
        <w:pStyle w:val="Normal"/>
        <w:rPr>
          <w:sz w:val="32"/>
        </w:rPr>
      </w:pPr>
      <w:r>
        <w:rPr>
          <w:sz w:val="32"/>
        </w:rPr>
      </w:r>
    </w:p>
    <w:p>
      <w:pPr>
        <w:pStyle w:val="Normal"/>
        <w:rPr/>
      </w:pPr>
      <w:r>
        <w:rPr/>
        <w:t xml:space="preserve">  </w:t>
      </w:r>
      <w:r>
        <w:rPr/>
        <w:t>Życie codzienne dostarcza nam wiele przykładów świadczących o przejawie agresji wśród ludzi. Świat, w którym żyjemy, bardzo często stawia nas w sytuacji, w której czujemy się niepewnie, jesteśmy rozczarowani. Nie zawsze możemy zaspokoić potrzeby swoje i najbliższych. Rodzice starają się stworzyć dzieciom jak najlepsze warunki, w których bezstresowo mogłyby przeżyć bezstroskie dzieciństwo. Chronią więc swoje pociechy przed złymi doświadczeniami, zaspokajają potrzeby, ale też zachcianki. Nie chcą, by ich dziecko było gorsze od innych. Taka postawa może przynieść odwrotne skutki od zamierzonych. Jeśli wychowanie ograniczy się tylko do zaspokojenia potrzeb materialnych, to między rodzicami nie rozwija się więź i porozumienie. Chociaż dziecku niczego nie brakuje, rolę wychowawcy przejmuje telewizor lub komputer.</w:t>
      </w:r>
    </w:p>
    <w:p>
      <w:pPr>
        <w:pStyle w:val="Normal"/>
        <w:rPr/>
      </w:pPr>
      <w:r>
        <w:rPr/>
        <w:t xml:space="preserve">  </w:t>
      </w:r>
      <w:r>
        <w:rPr/>
        <w:t>Na postawy dzieci oddziałują środki masowego przekazu, pokazujące okrucieństwo i przemoc. Niektórzy rodzice mniej lub bardziej świadomie aprobują agresywne zachowania dzieci, traktując je jako formę samoobrony przed wrogim otoczeniem.</w:t>
      </w:r>
    </w:p>
    <w:p>
      <w:pPr>
        <w:pStyle w:val="Normal"/>
        <w:rPr/>
      </w:pPr>
      <w:r>
        <w:rPr/>
        <w:t xml:space="preserve">  </w:t>
      </w:r>
      <w:r>
        <w:rPr/>
        <w:t xml:space="preserve">Przyczyna agresywnego zachowania może być również szkoła, a w szczególności niepowodzenia w nauce. Współczesna szkoła wymaga od dzieci dużej wiedzy, umiejętności radzenia sobie w sytuacjach trudnych, ciągłego poszukiwania nowych rozwiązań. Dziecko o mniejszej odporności emocjonalnej zaczyna się w tym wszystkim gubić. </w:t>
      </w:r>
    </w:p>
    <w:p>
      <w:pPr>
        <w:pStyle w:val="Normal"/>
        <w:rPr/>
      </w:pPr>
      <w:r>
        <w:rPr/>
        <w:t xml:space="preserve">  </w:t>
      </w:r>
      <w:r>
        <w:rPr/>
        <w:t>Agresja jest komunikatem ze strony dziecka w kierunku dorosłego. W ten sposób dziecko informuje nas, że ma problemy, z którymi sobie nie radzi. Jak zatem pomóc takiemu dziecku?</w:t>
      </w:r>
    </w:p>
    <w:p>
      <w:pPr>
        <w:pStyle w:val="Normal"/>
        <w:rPr/>
      </w:pPr>
      <w:r>
        <w:rPr/>
        <w:t xml:space="preserve">W takich sytuacjach warto się przyjrzeć własnym relacjom z dziećmi : </w:t>
      </w:r>
    </w:p>
    <w:p>
      <w:pPr>
        <w:pStyle w:val="Normal"/>
        <w:numPr>
          <w:ilvl w:val="0"/>
          <w:numId w:val="1"/>
        </w:numPr>
        <w:rPr/>
      </w:pPr>
      <w:r>
        <w:rPr/>
        <w:t>Ile czasu poświęcam dziecku?</w:t>
      </w:r>
    </w:p>
    <w:p>
      <w:pPr>
        <w:pStyle w:val="Normal"/>
        <w:numPr>
          <w:ilvl w:val="0"/>
          <w:numId w:val="1"/>
        </w:numPr>
        <w:rPr/>
      </w:pPr>
      <w:r>
        <w:rPr/>
        <w:t>Czy słyszę, co mówi do mnie dziecko?</w:t>
      </w:r>
    </w:p>
    <w:p>
      <w:pPr>
        <w:pStyle w:val="Normal"/>
        <w:numPr>
          <w:ilvl w:val="0"/>
          <w:numId w:val="1"/>
        </w:numPr>
        <w:rPr/>
      </w:pPr>
      <w:r>
        <w:rPr/>
        <w:t>Czy nie jest tak, że mój czas dla dziecka to moja praca ( to dla Ciebie się tak poświęcam.)</w:t>
      </w:r>
    </w:p>
    <w:p>
      <w:pPr>
        <w:pStyle w:val="Normal"/>
        <w:numPr>
          <w:ilvl w:val="0"/>
          <w:numId w:val="1"/>
        </w:numPr>
        <w:rPr/>
      </w:pPr>
      <w:r>
        <w:rPr/>
        <w:t>Jak często czytam mu książki na dobranoc?</w:t>
      </w:r>
    </w:p>
    <w:p>
      <w:pPr>
        <w:pStyle w:val="Normal"/>
        <w:numPr>
          <w:ilvl w:val="0"/>
          <w:numId w:val="1"/>
        </w:numPr>
        <w:rPr/>
      </w:pPr>
      <w:r>
        <w:rPr/>
        <w:t>Jakich słów używam, zwracając się do dziecka? Czy są to słowa, które ranią : odejdź,    przestań, zamknij się, ty nigdy..., ty zawsze...</w:t>
      </w:r>
    </w:p>
    <w:p>
      <w:pPr>
        <w:pStyle w:val="Normal"/>
        <w:numPr>
          <w:ilvl w:val="0"/>
          <w:numId w:val="1"/>
        </w:numPr>
        <w:rPr/>
      </w:pPr>
      <w:r>
        <w:rPr/>
        <w:t>Czy są to słowa, które pomagają : kocham Cię, cieszę się, że jesteś, rozumiem Cię, słucham, dziękuję, proszę, przepraszam...</w:t>
      </w:r>
    </w:p>
    <w:p>
      <w:pPr>
        <w:pStyle w:val="Normal"/>
        <w:rPr/>
      </w:pPr>
      <w:r>
        <w:rPr/>
        <w:t xml:space="preserve">  </w:t>
      </w:r>
      <w:r>
        <w:rPr/>
        <w:t>Wielu się zapyta, czy to pomaga? Ma i to ogromne, gdyż słowa wciąż powtarzane determinują całe życie dorosłe człowieka. Nie zapominajmy, że dziecko wierzy we wszystko, co mówią mu rodzice lub inne ważne dla niego osoby. Dzieci, którym poświęca się zbyt mało czasu, są zwykle mało tolerancyjne, niewrażliwe na krzywdę ludzką, bywają bezwzględne w egzekwowaniu tego, co ich zdaniem im się należy. Dziecko wychowywane w miłości poczuciu bezpieczeństwa da sobie radę w różnych warunkach., będzie też umiało kontaktować się z innymi ludźmi. Ważną sprawą jest, by dziecko nauczyło się akceptować samo siebie, aby znalazło w sobie wartości, na których może się oprzeć. Jeśli dziecko jest niedowartościowane, wymusza na siebie zwrócenie uwagi, często przez agresywne zachowanie. Ktoś słabszy zawsze znajdzie się w pobliżu, ktoś – komu można dokuczyć, zabrać własność, popchnąć, po to, by przypodobać się kolegom. Można temu zapobiec, budując pozytywny obraz własnego dziecka przez :</w:t>
      </w:r>
    </w:p>
    <w:p>
      <w:pPr>
        <w:pStyle w:val="Normal"/>
        <w:numPr>
          <w:ilvl w:val="0"/>
          <w:numId w:val="1"/>
        </w:numPr>
        <w:rPr/>
      </w:pPr>
      <w:r>
        <w:rPr/>
        <w:t>mówienie mu, jak bardzo jest dla nas ważne,</w:t>
      </w:r>
    </w:p>
    <w:p>
      <w:pPr>
        <w:pStyle w:val="Normal"/>
        <w:numPr>
          <w:ilvl w:val="0"/>
          <w:numId w:val="1"/>
        </w:numPr>
        <w:rPr/>
      </w:pPr>
      <w:r>
        <w:rPr/>
        <w:t>wysłuchiwanie tego, co ma nam do powiedzenia,</w:t>
      </w:r>
    </w:p>
    <w:p>
      <w:pPr>
        <w:pStyle w:val="Normal"/>
        <w:numPr>
          <w:ilvl w:val="0"/>
          <w:numId w:val="1"/>
        </w:numPr>
        <w:rPr/>
      </w:pPr>
      <w:r>
        <w:rPr/>
        <w:t>przez dawanie mu wsparcia,</w:t>
      </w:r>
    </w:p>
    <w:p>
      <w:pPr>
        <w:pStyle w:val="Normal"/>
        <w:numPr>
          <w:ilvl w:val="0"/>
          <w:numId w:val="1"/>
        </w:numPr>
        <w:rPr/>
      </w:pPr>
      <w:r>
        <w:rPr/>
        <w:t>wspólne przeżywanie jego radości i niepowodzeń,</w:t>
      </w:r>
    </w:p>
    <w:p>
      <w:pPr>
        <w:pStyle w:val="Normal"/>
        <w:numPr>
          <w:ilvl w:val="0"/>
          <w:numId w:val="1"/>
        </w:numPr>
        <w:rPr/>
      </w:pPr>
      <w:r>
        <w:rPr/>
        <w:t>nielekceważenie problemów dziecka ( nawet dla nas błahych).</w:t>
      </w:r>
    </w:p>
    <w:p>
      <w:pPr>
        <w:pStyle w:val="Normal"/>
        <w:rPr/>
      </w:pPr>
      <w:r>
        <w:rPr/>
        <w:t xml:space="preserve">    </w:t>
      </w:r>
      <w:r>
        <w:rPr/>
        <w:t>Przede wszystkim starajmy się być sami modelem nieagresywnego  zachowania.</w:t>
      </w:r>
    </w:p>
    <w:p>
      <w:pPr>
        <w:pStyle w:val="Normal"/>
        <w:rPr/>
      </w:pPr>
      <w:r>
        <w:rPr/>
      </w:r>
    </w:p>
    <w:p>
      <w:pPr>
        <w:pStyle w:val="Normal"/>
        <w:numPr>
          <w:ilvl w:val="0"/>
          <w:numId w:val="2"/>
        </w:numPr>
        <w:jc w:val="center"/>
        <w:rPr>
          <w:sz w:val="32"/>
        </w:rPr>
      </w:pPr>
      <w:r>
        <w:rPr>
          <w:sz w:val="32"/>
        </w:rPr>
        <w:t>Zasób słownictwa dzieci a wypowiedzi ustne i pisemne.</w:t>
      </w:r>
    </w:p>
    <w:p>
      <w:pPr>
        <w:pStyle w:val="Normal"/>
        <w:rPr>
          <w:sz w:val="32"/>
        </w:rPr>
      </w:pPr>
      <w:r>
        <w:rPr>
          <w:sz w:val="32"/>
        </w:rPr>
      </w:r>
    </w:p>
    <w:p>
      <w:pPr>
        <w:pStyle w:val="Normal"/>
        <w:rPr/>
      </w:pPr>
      <w:r>
        <w:rPr/>
        <w:t xml:space="preserve">  </w:t>
      </w:r>
      <w:r>
        <w:rPr/>
        <w:t>Poprawne władanie językiem to sprawność konieczna w codziennym życiu człowieka. Potrzebą bowiem natury ludzkiej jest stałe wyrażanie myśli, uczuć i pragnień za pomocą mowy jako środka wypowiadania się. Każdy z uczniów ma pewien zasób słownictwa. Kształtowany jest on już od najmłodszych lat, kiedy to rodzice rozmawiają z dzieckiem na różne tematy. Im dziecko młodsze, tym zasób jak i zakres znaczeniowy słownictwa jest węższy. Słownictwo dziecka można rozpatrywać pod względem ilości znanych mu i używanych przez nie słów w danym okresie rozwojowym, a także pod względem jakości, to jest nadawania im określonych znaczeń. Państwo jako rodzice mogą stymulować, rozwijać słownictwo swoich pociech prze bezpośrednie rozmowy, wymianę poglądów, wspólne wyjścia do kina, teatru itp. Aktywność dziecka uaktywni się wówczas, gdy będzie wiedziało, że jego wypowiedź wzbudzi zainteresowanie rodziców. Dobór bogatego zestawu różnorodnych sytuacji i materiału przyczynia się do rozwijania umiejętności jasnego, poprawnego wypowiadania się na dany temat. Fundamentem treści i poprawności pracy pisemnej jest wspomniany zasób słownictwa i umiejętne formułowanie wypowiedzi ustnych. Czytanie dziecku książek pozwala im osłuchać się z odmiennym od języka mówionego językiem pisanym. Doskonalenie języka mówionego doskonali się poprzez samodzielne czytanie książek i czasopism dziecięcych, umiejętne korzystanie z radia i telewizji. Znaczną rolę w przyswajaniu umiejętności wypowiadania się w wieku wczesnoszkolnym pełni naśladownictwo. Język rodziców powinien stanowić wzór, który warto naśladować. Ważna jest tutaj logiczna struktura wypowiedzi, dobór wyrazów i zwrotów, poprawność, intonacja.     Procesy mówienia i pisania warunkują się wzajemnie i wpływają na siebie. Odmiana pisana charakteryzuje się większy zdyscyplinowaniem, wymaga przestrzegania norm gramatycznych i ortograficznych. Odmiana języka mówionego jest bardziej swobodna, lekka, bardziej emocjonalna, wzbogacona mimiką i gestem. Wypowiadanie się ustne ma wpływ dla wypowiedzi pisemnych. Starajmy się stworzyć takie warunki, by dzieci wzbogacały swój zasób słownictwa, by potrafiły w swych wypowiedziach ustnych i pisemnych logicznie i prawidłowo je zastosować.</w:t>
      </w:r>
    </w:p>
    <w:p>
      <w:pPr>
        <w:pStyle w:val="Normal"/>
        <w:rPr/>
      </w:pPr>
      <w:r>
        <w:rPr/>
      </w:r>
    </w:p>
    <w:p>
      <w:pPr>
        <w:pStyle w:val="Normal"/>
        <w:rPr/>
      </w:pPr>
      <w:r>
        <w:rPr/>
      </w:r>
    </w:p>
    <w:p>
      <w:pPr>
        <w:pStyle w:val="Normal"/>
        <w:jc w:val="center"/>
        <w:rPr>
          <w:sz w:val="32"/>
        </w:rPr>
      </w:pPr>
      <w:r>
        <w:rPr>
          <w:sz w:val="32"/>
        </w:rPr>
        <w:t>3.Jak słownie wzmacniać dziecko ?</w:t>
      </w:r>
    </w:p>
    <w:p>
      <w:pPr>
        <w:pStyle w:val="Normal"/>
        <w:jc w:val="center"/>
        <w:rPr>
          <w:sz w:val="32"/>
        </w:rPr>
      </w:pPr>
      <w:r>
        <w:rPr>
          <w:sz w:val="32"/>
        </w:rPr>
      </w:r>
    </w:p>
    <w:p>
      <w:pPr>
        <w:pStyle w:val="Normal"/>
        <w:rPr/>
      </w:pPr>
      <w:r>
        <w:rPr/>
        <w:t xml:space="preserve">   </w:t>
      </w:r>
      <w:r>
        <w:rPr/>
        <w:t>Wszyscy wiemy, ile znaczy dla nas słowna aprobata innych ludzi, a cóż dopiero dla małego dziecka. Aprobaty, pochwały, uznania można udzielać w różnej formie . Ważne jest, aby komunikat modyfikował działania dziecka w pożądanym kierunku. Konieczne jest wzmacnianie jego dobrego mniemania o sobie, wiary w siebie i swoje możliwości. Trzeba pamiętać, że krytyką niszczymy, a pochwałami budujemy dziecko. Pozytywne wsparcie mogą dać dziecku rodzice w trakcie przeglądania prac, pomocy przy odrabianiu lekcji i innych sytuacjach wynikających z podejmowania przez dziecko różnych aktywności życiowych, nie tylko związanych ze szkołą.</w:t>
      </w:r>
    </w:p>
    <w:p>
      <w:pPr>
        <w:pStyle w:val="Normal"/>
        <w:rPr/>
      </w:pPr>
      <w:r>
        <w:rPr/>
      </w:r>
    </w:p>
    <w:p>
      <w:pPr>
        <w:pStyle w:val="Normal"/>
        <w:rPr/>
      </w:pPr>
      <w:r>
        <w:rPr/>
      </w:r>
    </w:p>
    <w:p>
      <w:pPr>
        <w:pStyle w:val="Normal"/>
        <w:rPr/>
      </w:pPr>
      <w:r>
        <w:rPr/>
      </w:r>
    </w:p>
    <w:p>
      <w:pPr>
        <w:pStyle w:val="Normal"/>
        <w:jc w:val="center"/>
        <w:rPr>
          <w:b/>
          <w:b/>
          <w:bCs/>
        </w:rPr>
      </w:pPr>
      <w:r>
        <w:rPr>
          <w:b/>
          <w:bCs/>
        </w:rPr>
        <w:t>Autor: Jolanta Bausmer</w:t>
      </w:r>
    </w:p>
    <w:p>
      <w:pPr>
        <w:pStyle w:val="Normal"/>
        <w:jc w:val="center"/>
        <w:rPr>
          <w:b/>
          <w:b/>
          <w:bCs/>
        </w:rPr>
      </w:pPr>
      <w:r>
        <w:rPr>
          <w:b/>
          <w:bCs/>
        </w:rPr>
        <w:t>Ul. Dębowa 18</w:t>
      </w:r>
    </w:p>
    <w:p>
      <w:pPr>
        <w:pStyle w:val="Normal"/>
        <w:jc w:val="center"/>
        <w:rPr>
          <w:b/>
          <w:b/>
          <w:bCs/>
        </w:rPr>
      </w:pPr>
      <w:r>
        <w:rPr>
          <w:b/>
          <w:bCs/>
        </w:rPr>
        <w:t>47 – 303 Krapkowice</w:t>
      </w:r>
    </w:p>
    <w:p>
      <w:pPr>
        <w:pStyle w:val="Normal"/>
        <w:jc w:val="center"/>
        <w:rPr>
          <w:b/>
          <w:b/>
          <w:bCs/>
        </w:rPr>
      </w:pPr>
      <w:r>
        <w:rPr>
          <w:b/>
          <w:bCs/>
        </w:rPr>
        <w:t>e – mail: jolabb0@pocztaonet.pl</w:t>
      </w:r>
    </w:p>
    <w:p>
      <w:pPr>
        <w:pStyle w:val="Normal"/>
        <w:jc w:val="center"/>
        <w:rPr>
          <w:b/>
          <w:b/>
          <w:bCs/>
          <w:sz w:val="32"/>
        </w:rPr>
      </w:pPr>
      <w:r>
        <w:rPr>
          <w:b/>
          <w:bCs/>
          <w:sz w:val="32"/>
        </w:rPr>
      </w:r>
    </w:p>
    <w:p>
      <w:pPr>
        <w:pStyle w:val="Normal"/>
        <w:rPr>
          <w:sz w:val="32"/>
        </w:rPr>
      </w:pPr>
      <w:r>
        <w:rPr>
          <w:sz w:val="32"/>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7:06:00Z</dcterms:created>
  <dc:creator>olo</dc:creator>
  <dc:description/>
  <dc:language>en-US</dc:language>
  <cp:lastModifiedBy>olo</cp:lastModifiedBy>
  <cp:lastPrinted>2002-11-25T20:33:00Z</cp:lastPrinted>
  <dcterms:modified xsi:type="dcterms:W3CDTF">2003-07-10T18:59:00Z</dcterms:modified>
  <cp:revision>5</cp:revision>
  <dc:subject/>
  <dc:title>1</dc:title>
</cp:coreProperties>
</file>